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5"/>
        <w:gridCol w:w="1502"/>
        <w:gridCol w:w="1406"/>
        <w:gridCol w:w="1209"/>
      </w:tblGrid>
      <w:tr>
        <w:trPr>
          <w:trHeight w:val="513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ategor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evelop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termediate (3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dvanced (5)</w:t>
            </w:r>
          </w:p>
        </w:tc>
      </w:tr>
      <w:tr>
        <w:trPr>
          <w:trHeight w:val="1854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Establishes a predictable reading workshop structur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acher routinely implements writing workshop components, including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anned, focused mini-less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dependent work time that gives students opportunities to write with purpose and to apply strategies and skills presented in the mini-less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0"/>
                <w:szCs w:val="20"/>
              </w:rPr>
              <w:t>Students read independently, in guided reading groups, and other reading partnershi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0"/>
                <w:szCs w:val="20"/>
              </w:rPr>
              <w:t>Students discuss their reading with partners or response grou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0"/>
                <w:szCs w:val="20"/>
              </w:rPr>
              <w:t>Individual conferences or small reading groups that focus on the students’ nee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ing time where students share their experiences with trying strategies related to the mini-lesson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Rich, literate classroom environmen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tudents participate in a reading/writing community in which productive, accountable talk is evident as students work with reading partners and in response groups to improve their reading.  Students refer to a variety of class-developed resources when reading, such as mentor texts, anchor charts, rubrics, word walls, checklists, etc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Provides whole-group mini-lessons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aily mini-lessons are related and are based on standards and assess students’ needs.  Strategies and genres are presented in a variety of ways, includ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0"/>
                <w:szCs w:val="20"/>
              </w:rPr>
              <w:t>Demonstrating reading strategies in front of stude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ing mentor texts to connect word work and strategies to “real world” reading experi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necting reading and writing in explicit ways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Individualizes student instruction during conferences and guided reading groups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uring frequent reading conferences, the teacher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Asks questions that prompt students to discuss their reading proces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Decides what to teach based on students’ questions, interests, and reading nee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Helps students reflect on their reading process and setting goals for next ste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Links conferences to students’ independent reading and writ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0"/>
                <w:szCs w:val="20"/>
              </w:rPr>
              <w:t>Connects students to appropriately challenging texts from an array of gen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vides guided practice, so students can try the focused strategy with teacher assistance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Uses reading  tools effectively, such as notebooks, files and folders, checklists, and mentor texts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udents have a system to organize their reading that allows them easy access to works-in-progress and storage for completed selections they may revisit.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Uses assessment and document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acher maintains a system that tracks conferences, what was discussed, and what students have been working on and uses this system to inform mini-lessons and small group instruction.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adapted from:  </w:t>
    </w:r>
    <w:r>
      <w:rPr>
        <w:i/>
        <w:iCs/>
        <w:sz w:val="20"/>
        <w:szCs w:val="20"/>
      </w:rPr>
      <w:t>Best practices in writing workshop instruction for elementary literacy teachers</w:t>
    </w:r>
    <w:r>
      <w:rPr>
        <w:sz w:val="20"/>
        <w:szCs w:val="20"/>
      </w:rPr>
      <w:t xml:space="preserve">. (2008, September 26). Retrieved from       </w:t>
      <w:br/>
      <w:t xml:space="preserve">      </w:t>
      <w:tab/>
      <w:t xml:space="preserve">                  </w:t>
    </w:r>
    <w:hyperlink r:id="rId1">
      <w:r>
        <w:rPr>
          <w:rStyle w:val="InternetLink"/>
          <w:sz w:val="20"/>
          <w:szCs w:val="20"/>
        </w:rPr>
        <w:t>http://curriculum.dpsk12.org/lang_literacy_cultural/literacy/best_practices/best_prac/BP_Wrtg_Wrkshp.pdf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Reading Workshop Rubri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urriculum.dpsk12.org/lang_literacy_cultural/literacy/best_practices/best_prac/BP_Wrtg_Wrkshp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7:43:00Z</dcterms:created>
  <dc:creator>Angela E. Schreiber</dc:creator>
  <dc:description/>
  <cp:keywords/>
  <dc:language>en-US</dc:language>
  <cp:lastModifiedBy>tstephen</cp:lastModifiedBy>
  <dcterms:modified xsi:type="dcterms:W3CDTF">2012-06-12T17:43:00Z</dcterms:modified>
  <cp:revision>2</cp:revision>
  <dc:subject/>
  <dc:title>Writing Workshop Rubric</dc:title>
</cp:coreProperties>
</file>